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Приложение № 3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Cs/>
        </w:rPr>
        <w:t>управления общежитиями</w:t>
      </w:r>
      <w:r>
        <w:rPr/>
        <w:t xml:space="preserve">, </w:t>
      </w:r>
    </w:p>
    <w:p>
      <w:pPr>
        <w:pStyle w:val="Normal"/>
        <w:jc w:val="right"/>
        <w:rPr/>
      </w:pPr>
      <w:r>
        <w:rPr/>
        <w:t xml:space="preserve">находящимися в муниципальной собственности </w:t>
      </w:r>
    </w:p>
    <w:p>
      <w:pPr>
        <w:pStyle w:val="Normal"/>
        <w:jc w:val="right"/>
        <w:rPr/>
      </w:pPr>
      <w:r>
        <w:rPr/>
        <w:t xml:space="preserve">администрации Павловского сельского </w:t>
      </w:r>
    </w:p>
    <w:p>
      <w:pPr>
        <w:pStyle w:val="Normal"/>
        <w:jc w:val="right"/>
        <w:rPr>
          <w:bCs/>
          <w:color w:val="000000"/>
          <w:spacing w:val="2"/>
        </w:rPr>
      </w:pPr>
      <w:r>
        <w:rPr/>
        <w:t>поселения Павловского района</w:t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sectPr>
          <w:type w:val="nextPage"/>
          <w:pgSz w:w="11906" w:h="16838"/>
          <w:pgMar w:left="1134" w:right="1134" w:gutter="0" w:header="0" w:top="435" w:footer="0" w:bottom="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sz w:val="21"/>
        </w:rPr>
        <w:t>Перечень</w:t>
        <w:br/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sz w:val="21"/>
        </w:rPr>
      </w:r>
    </w:p>
    <w:tbl>
      <w:tblPr>
        <w:tblW w:w="1023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2"/>
        <w:gridCol w:w="3419"/>
        <w:gridCol w:w="2720"/>
        <w:gridCol w:w="1541"/>
        <w:gridCol w:w="24"/>
        <w:gridCol w:w="1824"/>
      </w:tblGrid>
      <w:tr>
        <w:trPr/>
        <w:tc>
          <w:tcPr>
            <w:tcW w:w="702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Стоимость на 1 кв.м общ.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 в месяц)</w:t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. Содержание помещений общего пользования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кабины лифта и влажная уборка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Очистка и влажная уборка мусорных камер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закрывающих устройств мусоропровода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месяц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I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земельного участка в летний период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. Начало работ не позднее ____ часов после начала снегопада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 xml:space="preserve">Вывоз </w:t>
            </w:r>
            <w:r>
              <w:rPr>
                <w:lang w:val="ru-RU"/>
              </w:rPr>
              <w:t xml:space="preserve">жидких </w:t>
            </w:r>
            <w:r>
              <w:rPr/>
              <w:t xml:space="preserve"> бытовых отхо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II. Подготовка многоквартирного дома к сезонной эксплуатации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 в течение _________ (указать период устранения неисправности)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V. Проведение технических осмотров и мелкий ремонт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роверка исправности канализационных вытяжек ____ раз(а) в год.</w:t>
            </w:r>
          </w:p>
          <w:p>
            <w:pPr>
              <w:pStyle w:val="TableContents"/>
              <w:rPr/>
            </w:pPr>
            <w:r>
              <w:rPr/>
              <w:t>Проверка наличия тяги в дымовентиляционных каналах _____ раз(а) в год.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роверка заземления оболочки электрокабеля, замеры сопротивления изоляции проводов ____ 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Аварийное обслуживание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Дератизац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Дезинсекц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/>
      </w:r>
      <w:bookmarkStart w:id="0" w:name="13000"/>
      <w:bookmarkStart w:id="1" w:name="13000"/>
      <w:bookmarkEnd w:id="1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75" w:after="120"/>
        <w:jc w:val="both"/>
        <w:rPr/>
      </w:pPr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8"/>
        </w:rPr>
        <w:t>ГАРАНТ:</w:t>
      </w:r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9"/>
        </w:rPr>
        <w:t>См. данную </w:t>
      </w:r>
      <w:hyperlink r:id="rId2">
        <w:r>
          <w:rPr>
            <w:rStyle w:val="InternetLink1"/>
            <w:rFonts w:cs="Arial, Helvetica, sans-serif;Times New Roman" w:ascii="Arial, Helvetica, sans-serif;Times New Roman" w:hAnsi="Arial, Helvetica, sans-serif;Times New Roman"/>
            <w:i/>
            <w:color w:val="008000"/>
            <w:sz w:val="19"/>
            <w:u w:val="single"/>
          </w:rPr>
          <w:t>форму</w:t>
        </w:r>
      </w:hyperlink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9"/>
        </w:rPr>
        <w:t> в редакторе MS-Excel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Приложение N 3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/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к </w:t>
      </w:r>
      <w:r>
        <w:fldChar w:fldCharType="begin"/>
      </w:r>
      <w:r>
        <w:rPr>
          <w:rStyle w:val="InternetLink1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instrText xml:space="preserve"> HYPERLINK "http://base.garant.ru/12144905/" \l "1000"</w:instrText>
      </w:r>
      <w:r>
        <w:rPr>
          <w:rStyle w:val="InternetLink1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fldChar w:fldCharType="separate"/>
      </w:r>
      <w:r>
        <w:rPr>
          <w:rStyle w:val="InternetLink1"/>
          <w:rFonts w:cs="Arial, Helvetica, sans-serif;Times New Roman" w:ascii="Arial, Helvetica, sans-serif;Times New Roman" w:hAnsi="Arial, Helvetica, sans-serif;Times New Roman"/>
          <w:b/>
          <w:color w:val="008000"/>
          <w:sz w:val="19"/>
        </w:rPr>
        <w:t>Правилам</w:t>
      </w:r>
      <w:r>
        <w:rPr>
          <w:rStyle w:val="InternetLink1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fldChar w:fldCharType="end"/>
      </w: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 проведения органом местного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самоуправления открытого конкурса по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отбору управляющей организации для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управления многоквартирным домом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  <w:t>Перечень</w:t>
        <w:br/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</w:r>
      <w:bookmarkStart w:id="2" w:name="13100"/>
      <w:bookmarkStart w:id="3" w:name="13100"/>
      <w:bookmarkEnd w:id="3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  <w:t>1. Дополнительные услуги по содержанию общего имуществ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</w:r>
    </w:p>
    <w:tbl>
      <w:tblPr>
        <w:tblW w:w="1017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3393"/>
        <w:gridCol w:w="3047"/>
        <w:gridCol w:w="1223"/>
        <w:gridCol w:w="1770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)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Стоимость</w:t>
            </w:r>
          </w:p>
          <w:p>
            <w:pPr>
              <w:pStyle w:val="TableContents"/>
              <w:jc w:val="center"/>
              <w:rPr/>
            </w:pPr>
            <w:r>
              <w:rPr/>
              <w:t>на 1 кв.м</w:t>
            </w:r>
          </w:p>
          <w:p>
            <w:pPr>
              <w:pStyle w:val="TableContents"/>
              <w:jc w:val="center"/>
              <w:rPr/>
            </w:pPr>
            <w:r>
              <w:rPr/>
              <w:t>общ.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</w:t>
            </w:r>
          </w:p>
          <w:p>
            <w:pPr>
              <w:pStyle w:val="TableContents"/>
              <w:jc w:val="center"/>
              <w:rPr/>
            </w:pPr>
            <w:r>
              <w:rPr/>
              <w:t>в месяц)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. Санитарные работы по содержанию помещений общего пользования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во всех помещениях общего пользования, кабинах лифта и их влажная уборк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влажная уборка мусорных камер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закрывающих устройств мусоропровод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месяц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чердачного и подвального помещен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готовка зданий к праздникам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помывка фасадов здан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работка фасадов гидрофобными или другими специальными растворам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I. 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метание земельного участка в летний период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лив тротуар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лив газон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трижка газон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резка деревьев и куст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текущий ремонт детских и спортивных площадок, элементов благоустройств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. Начало работ не позднее ____ часов после начала снегопада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Ликвидация налед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брасывание снега с крыш, сбивание сосулек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II. Услуги вывоза бытовых отходов и содержание лифт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воз крупногабаритного мусор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одержание лифта(ов)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режим работы (включая наличие диспетчерской связи) ежедневно _______________</w:t>
            </w:r>
          </w:p>
          <w:p>
            <w:pPr>
              <w:pStyle w:val="TableContents"/>
              <w:rPr/>
            </w:pPr>
            <w:r>
              <w:rPr/>
              <w:t>__________ (указать период работы)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IV. Подготовка многоквартирного дома к сезонной эксплуатации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V. Проведение технических осмотров и мелкий ремонт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ведение технических осмотров и устранение незначительных неисправностей в системах водопровода и канализации, теплоснабжения, электротехнических устройст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чистка канализационного лежака _____ раз(а) в год.</w:t>
            </w:r>
          </w:p>
          <w:p>
            <w:pPr>
              <w:pStyle w:val="TableContents"/>
              <w:rPr/>
            </w:pPr>
            <w:r>
              <w:rPr/>
              <w:t>Проверка исправности канализационных вытяжек _____ раз(а) в год.</w:t>
            </w:r>
          </w:p>
          <w:p>
            <w:pPr>
              <w:pStyle w:val="TableContents"/>
              <w:rPr/>
            </w:pPr>
            <w:r>
              <w:rPr/>
              <w:t>Проверка наличия тяги в дымовентиляционных каналах _____ раз(а) в год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верка заземления оболочки электрокабеля, замеры сопротивления изоляции проводов _________ 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Регулировка и наладка систем отопле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количество и тип приборов, требующих проведения проверки или ремонта, ____ шт.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VI. Устранение аварии и выполнение заявок населения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странение авари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на системах водоснабжения, теплоснабжения, газоснабжения в течение ______ минут,</w:t>
            </w:r>
          </w:p>
          <w:p>
            <w:pPr>
              <w:pStyle w:val="TableContents"/>
              <w:rPr/>
            </w:pPr>
            <w:r>
              <w:rPr/>
              <w:t>на системах канализации в течение ____ минут, на системах энергоснабжения в течение ______ минут после получения заявки диспетчером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полнение заявок населе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течка кровли _______ сутки(ок),</w:t>
            </w:r>
          </w:p>
          <w:p>
            <w:pPr>
              <w:pStyle w:val="TableContents"/>
              <w:rPr/>
            </w:pPr>
            <w:r>
              <w:rPr/>
              <w:t>нарушение водоотвода ________ суток,</w:t>
            </w:r>
          </w:p>
          <w:p>
            <w:pPr>
              <w:pStyle w:val="TableContents"/>
              <w:rPr/>
            </w:pPr>
            <w:r>
              <w:rPr/>
              <w:t>замена разбитого стекла ____ сутки(ок), неисправность осветительного оборудования помещений общего пользования _________ суток, неисправность электрической проводки оборудования _________ часов, неисправность лифта _____ часов с момента получения заявки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VII. Прочие услуги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Дератизац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Дезинсекц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служивание сетей радиовеща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служивание антенного хозяйств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едоставление услуг телекоммуникац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Иные услуги (указать наименование услуг)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/>
      </w:r>
      <w:bookmarkStart w:id="4" w:name="13200"/>
      <w:bookmarkStart w:id="5" w:name="13200"/>
      <w:bookmarkEnd w:id="5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  <w:t>2. Дополнительные работы по ремонту общего имуществ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21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21"/>
        </w:rPr>
      </w:r>
    </w:p>
    <w:tbl>
      <w:tblPr>
        <w:tblW w:w="1029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"/>
        <w:gridCol w:w="2696"/>
        <w:gridCol w:w="1295"/>
        <w:gridCol w:w="1007"/>
        <w:gridCol w:w="1469"/>
        <w:gridCol w:w="1336"/>
        <w:gridCol w:w="1579"/>
      </w:tblGrid>
      <w:tr>
        <w:trPr/>
        <w:tc>
          <w:tcPr>
            <w:tcW w:w="908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еречень работ,</w:t>
            </w:r>
          </w:p>
          <w:p>
            <w:pPr>
              <w:pStyle w:val="TableContents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тоимость работ (рублей), дата их начала и завершения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тоимость на 1 кв.м общей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 в месяц)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Гарантийный срок на выполненные работы</w:t>
            </w:r>
          </w:p>
          <w:p>
            <w:pPr>
              <w:pStyle w:val="TableContents"/>
              <w:jc w:val="center"/>
              <w:rPr/>
            </w:pPr>
            <w:r>
              <w:rPr/>
              <w:t>(лет)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Фундамен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сушение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замачивания грунта под фундаментом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внутридомовых и наружных дренаж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осадок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ичин деформации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свещения и вентиляции подва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решеток на продухах фундамен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приям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тмостк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гидроизоля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водов инженерных коммуникаций в подвальные помещения через фундамент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Каменные, кирпичные, железобетонные стен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стен,</w:t>
            </w:r>
          </w:p>
          <w:p>
            <w:pPr>
              <w:pStyle w:val="TableContents"/>
              <w:rPr/>
            </w:pPr>
            <w:r>
              <w:rPr/>
              <w:t>в том числе в подвалах и чердака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защиты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Модернизация тепл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оздание, восстановление или модернизация гидр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или модернизация звукоизоляции стен и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несущей способност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деформации стен и 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креплений выступающих деталей фасада, включая лепные украш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разрушений и повреждений отделочного сло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блицовки плитко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Герметизация, теплоизоляция межпанельных и иных шв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фасад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ичин и последствий коррозионного повреждения закладных деталей и арматур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одоотводящих устройств</w:t>
            </w:r>
          </w:p>
          <w:p>
            <w:pPr>
              <w:pStyle w:val="TableContents"/>
              <w:rPr/>
            </w:pPr>
            <w:r>
              <w:rPr/>
              <w:t>наружных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щита стальных элементов от корроз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ен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Деревянные стен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крена, просадок, выпучивания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бработка стен от гниения, поражения домовыми грибками,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ен, поврежденных гниением, домовыми грибками,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просадки засыпки в каркасных стена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оздание, восстановление или модернизация гидр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(ремонт) разрушений штукатурки и обшивк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и модернизация теплозащиты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плотнение стыков с установкой нащельников, конопаткой пазов между венцами, заделкой щелей и трещи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деревянных неоштукатуренных зданий паропроницаемыми красками или составами для усиления пожаробезопасности и защиты от грибка и гни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одоотводящих устройств наружных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щита стальных элементов от корроз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ен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Балконы, козырьки, лоджии и эркер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несущих конструкций балконов, лоджий, козырьков и 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организованного отвода воды с балконов, лоджий, козырьков и 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гидроизоляции балконов, лоджий, козырьков и 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ограждений балконов и лодж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ограждений балконов и лоджий, конструкций балконов, лоджий, козырьков и 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Перекрытия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технических св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акустических свойств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водоизоляционных свойств перекрытий (перекрытия в санитарных узлах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гидроизоляции примыканий наружных стен, санитарно-технических устройств и других эле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ерекрытий, пораженных древесными домовыми грибками и/или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иление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сверхнормативных прогибов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смещения несущих конструкц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делка неплотностей вокруг трубопроводов отопления и горячего водоснабжения, проходящих через перекрыт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Пол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олов в местах общего пользования многоквартирного дом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защитно-отделочного покрытия по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деревянных пол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олов</w:t>
            </w:r>
          </w:p>
          <w:p>
            <w:pPr>
              <w:pStyle w:val="TableContents"/>
              <w:rPr/>
            </w:pPr>
            <w:r>
              <w:rPr/>
              <w:br/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Перегородк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звукоизоляционных 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огнезащитных</w:t>
            </w:r>
          </w:p>
          <w:p>
            <w:pPr>
              <w:pStyle w:val="TableContents"/>
              <w:rPr/>
            </w:pPr>
            <w:r>
              <w:rPr/>
              <w:t>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влагозащитных 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ерегородок, ликвидация излишнего наклона или выпучивания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облицовки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Крыш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отечек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ентиляционных устройств (оборудования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металлической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окрытие мягких кровель защитными мастика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альных связей и креплений, размещенных</w:t>
            </w:r>
          </w:p>
          <w:p>
            <w:pPr>
              <w:pStyle w:val="TableContents"/>
              <w:rPr/>
            </w:pPr>
            <w:r>
              <w:rPr/>
              <w:t>на крыше и в чердачных помещения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восстановление, модернизация оборудования, установленного на крыше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установка радио- и телевизионных антен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продухов вентиля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ымовых и вентиляционных труб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ефлекто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выходов на крышу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парапетов, архитектурных деталей и т.д.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истем водоотвод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римыканий и заделка сты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утепление дверей с лестничных площадок на черда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Окна, двери, световые фонар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верей в 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кон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мена дверей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мена окон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тепление дверей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верных и оконных откос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Лестниц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металлических косоу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ышенных прогибов площадок и марш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граждений, поручней и предохранительных сет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перил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металлических элементов лестниц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ойство, ремонт пандус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Печ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неравномерного</w:t>
            </w:r>
          </w:p>
          <w:p>
            <w:pPr>
              <w:pStyle w:val="TableContents"/>
              <w:rPr/>
            </w:pPr>
            <w:r>
              <w:rPr/>
              <w:t>нагрева поверхнос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трещин в печах и трубах, щелей вокруг разделки и выпадения из нее кирпич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ечей, в том числе топливной камеры, дымоходов, топочной арматур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ерекладка печ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Тепл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котл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внутридомовых тепловы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промывка отопительных эле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центральных и индивидуальных</w:t>
            </w:r>
          </w:p>
          <w:p>
            <w:pPr>
              <w:pStyle w:val="TableContents"/>
              <w:rPr/>
            </w:pPr>
            <w:r>
              <w:rPr/>
              <w:t>тепловых пунк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изоляции систем тепл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или замена неисправных приборов</w:t>
            </w:r>
          </w:p>
          <w:p>
            <w:pPr>
              <w:pStyle w:val="TableContents"/>
              <w:rPr/>
            </w:pPr>
            <w:r>
              <w:rPr/>
              <w:t>учета и регулир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элеваторного уз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насосов, магистральной запорной арматуры, автоматических устр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Горячее вод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</w:t>
            </w:r>
          </w:p>
          <w:p>
            <w:pPr>
              <w:pStyle w:val="TableContents"/>
              <w:rPr/>
            </w:pPr>
            <w:r>
              <w:rPr/>
              <w:t>сетей горячего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, проверка коллективных приборов уче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бойлеров,</w:t>
            </w:r>
          </w:p>
          <w:p>
            <w:pPr>
              <w:pStyle w:val="TableContents"/>
              <w:rPr/>
            </w:pPr>
            <w:r>
              <w:rPr/>
              <w:t>котлов подготовки горячей вод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Теплоизоляция сетей горячего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етей и устройств</w:t>
            </w:r>
          </w:p>
          <w:p>
            <w:pPr>
              <w:pStyle w:val="TableContents"/>
              <w:rPr/>
            </w:pPr>
            <w:r>
              <w:rPr/>
              <w:t>горячего водоснабжения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Газ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сетей внутридомовых</w:t>
            </w:r>
          </w:p>
          <w:p>
            <w:pPr>
              <w:pStyle w:val="TableContents"/>
              <w:rPr/>
            </w:pPr>
            <w:r>
              <w:rPr/>
              <w:t>сетей газ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неисправных приборов учета и регулир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газоиспользующе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Внутридомовое электро-, радио- и телеоборудова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шкафов вводных и вводно-распределительных устр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аппаратуры защиты, контроля и управле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внутридомового электрооборудова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электрически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этажных щитков и шкаф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приборов учета и регулирова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осветительных установок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Водопровод и водоотвед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канализа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неисправных приборов учета и регулирования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борудования, приборов и арматуры водопроводной сети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Мусоропровод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загрузочных лю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ствола мусоропровод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Лиф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кабины лиф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дверей лиф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механического и ино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Антенна, сети радио-, телефонные, иные коммуникационные сет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антенно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радио, телефона, иных коммуникационны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Объекты внешнего благоустройства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бъектов внешнего благоустройств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троительство объектов внешнего благоустройств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  <w:sz w:val="21"/>
              </w:rPr>
            </w:pPr>
            <w:r>
              <w:rPr>
                <w:b/>
                <w:color w:val="000080"/>
                <w:sz w:val="21"/>
              </w:rPr>
              <w:t>Прочие рабо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роведение энергоаудита зд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/>
      </w:r>
      <w:bookmarkStart w:id="6" w:name="13500"/>
      <w:bookmarkStart w:id="7" w:name="13500"/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чредитель Управления                                                                                             Управляющая компания</w:t>
      </w:r>
    </w:p>
    <w:p>
      <w:pPr>
        <w:pStyle w:val="ConsNonformat"/>
        <w:widowControl/>
        <w:ind w:left="10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Павловского сельского поселения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ого района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: 352040 ст.Павловская. ул.Горького,30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. 5-22-9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 2346014000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 ГРКЦ ГУ Банка России по Краснодарскому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раю, г. Краснодар 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</w:rPr>
              <w:t>р/сч 40101810300000010013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Con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л/сч 04183005940</w:t>
                  </w:r>
                </w:p>
              </w:tc>
            </w:tr>
          </w:tbl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Глава Павловского сельского поселения                                                              </w:t>
      </w:r>
    </w:p>
    <w:p>
      <w:pPr>
        <w:pStyle w:val="Normal"/>
        <w:rPr/>
      </w:pPr>
      <w:r>
        <w:rPr/>
        <w:t>Павловского района</w:t>
      </w:r>
    </w:p>
    <w:p>
      <w:pPr>
        <w:pStyle w:val="Normal"/>
        <w:rPr/>
      </w:pPr>
      <w:r>
        <w:rPr/>
        <w:t>_____________________М.В. Шмелёв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yle18">
    <w:name w:val="Название Знак"/>
    <w:basedOn w:val="Style14"/>
    <w:qFormat/>
    <w:rPr>
      <w:rFonts w:ascii="Arial" w:hAnsi="Arial" w:eastAsia="Andale Sans UI" w:cs="Tahoma"/>
      <w:kern w:val="2"/>
      <w:sz w:val="28"/>
      <w:szCs w:val="28"/>
      <w:lang w:val="de-DE" w:eastAsia="ja-JP" w:bidi="fa-IR"/>
    </w:rPr>
  </w:style>
  <w:style w:type="character" w:styleId="Style19">
    <w:name w:val="Подзаголовок Знак"/>
    <w:basedOn w:val="Style14"/>
    <w:qFormat/>
    <w:rPr>
      <w:rFonts w:ascii="Arial" w:hAnsi="Arial" w:eastAsia="Andale Sans UI" w:cs="Tahoma"/>
      <w:i/>
      <w:iCs/>
      <w:kern w:val="2"/>
      <w:sz w:val="28"/>
      <w:szCs w:val="28"/>
      <w:lang w:val="de-DE" w:eastAsia="ja-JP" w:bidi="fa-IR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files/base/12144905/1920757928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08:00Z</dcterms:created>
  <dc:creator/>
  <dc:description/>
  <cp:keywords/>
  <dc:language>en-US</dc:language>
  <cp:lastModifiedBy>Admin</cp:lastModifiedBy>
  <cp:lastPrinted>2013-04-19T14:42:00Z</cp:lastPrinted>
  <dcterms:modified xsi:type="dcterms:W3CDTF">2013-04-19T10:42:00Z</dcterms:modified>
  <cp:revision>6</cp:revision>
  <dc:subject/>
  <dc:title/>
</cp:coreProperties>
</file>